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317258213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2042395866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